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2013 Pre- Alg H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740"/>
        <w:gridCol w:w="1749"/>
        <w:gridCol w:w="2208"/>
        <w:gridCol w:w="1586"/>
      </w:tblGrid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 h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</w:tr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READIN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/REA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</w:tr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READING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</w:tr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500 #1-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First column onl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SCIENC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workshee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SCIENC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worksheet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rple and Gold Day!!</w:t>
            </w:r>
          </w:p>
        </w:tc>
      </w:tr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i/>
                <w:sz w:val="28"/>
                <w:szCs w:val="28"/>
              </w:rPr>
              <w:t>29 hw  worksheet 2.4 (pg 103) #1-9 quiz on Friday solving equation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orksheet 2.4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5-2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B 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Quiz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arewell Dance!!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03:00Z</dcterms:created>
  <dc:creator>CSmith</dc:creator>
  <dc:description/>
  <cp:keywords/>
  <dc:language>en-US</dc:language>
  <cp:lastModifiedBy>CSmith</cp:lastModifiedBy>
  <dcterms:modified xsi:type="dcterms:W3CDTF">2013-05-01T18:50:00Z</dcterms:modified>
  <cp:revision>9</cp:revision>
  <dc:subject/>
  <dc:title>SEPTEMBER</dc:title>
</cp:coreProperties>
</file>